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LAVE DICOTÓMIC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AR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DENTIFICACIÓN DE ROCA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08"/>
        <w:gridCol w:w="2008"/>
      </w:tblGrid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cristales visibles a simple vista o con lupa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</w:rPr>
              <w:t>Sin cristales o con aspecto terroso que mancha las mano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 cristales grandes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cristales muy pequeño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cristales del mismo tamaño y de diferentes colore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 cristales grandes dentro de masa vítrea de color oscuro (negro)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ALTO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</w:rPr>
              <w:t>Tres tipos de cristales: cuarzo (gris), feldespato (blancos o rosados) y micas (negra o blanca)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ITO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 cuarzo o con muy poco, feldespato rosado y mica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ENITA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tales orientados en bandas claras y oscuras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tales no orientados en banda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tales visibles en bandas claras y oscuras. Cuarzo (gris) y feldespato (blanco)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NEIS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tales no visibles color oscuro (negro). Se exfolia en láminas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ZARRA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n efervescencia con el ácido clorhídrico. Aspecto a terrón de azúcar. Color claro. Dureza media (se raya con la navaja)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RMOL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se distinguen cristales. Dura (no se raya con la navaja) color claro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RCITAS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 cristales, formada por una masa vítrea, porosa, ligera y color claro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Comic Sans MS" w:ascii="Comic Sans MS" w:hAnsi="Comic Sans MS"/>
              </w:rPr>
              <w:t>PUMITA</w:t>
              <w:br/>
              <w:t>(piedra pómez)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</w:rPr>
              <w:t>Con aspecto terroso que mancha las manos, puede tener fósiles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producen efervescencia con el ácido clorhídrico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n efervescencia con el ácido clorhídrico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ZAS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color pardo o negro. Manchan el papel. Arden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BÓN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</w:rPr>
              <w:t>Formadas por cantos o granos cementados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das por cantos grandes (+ 2mm) rodeado por cemento fino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GLO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ADO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das por granos (- 2mm)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pecto de arena cementada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NISCA</w:t>
            </w:r>
          </w:p>
        </w:tc>
      </w:tr>
      <w:tr>
        <w:trPr/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o muy fino. Moldeable. Color del blanco a pardo oscuro.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CILL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29:00Z</dcterms:created>
  <dc:creator>=0=</dc:creator>
  <dc:description/>
  <dc:language>en-US</dc:language>
  <cp:lastModifiedBy>Rafael</cp:lastModifiedBy>
  <dcterms:modified xsi:type="dcterms:W3CDTF">2009-01-11T17:29:00Z</dcterms:modified>
  <cp:revision>2</cp:revision>
  <dc:subject/>
  <dc:title>CLAVE DICOTOMICA PARA LA IDENTIFICACIÓN DE ROCAS</dc:title>
</cp:coreProperties>
</file>